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;Courier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February 3, 2009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4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/>
                <w:b/>
                <w:sz w:val="28"/>
                <w:u w:val="single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Success shar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/>
            </w:pPr>
            <w:r>
              <w:rPr>
                <w:rFonts w:cs="Garamond" w:ascii="Garamond" w:hAnsi="Garamond"/>
                <w:sz w:val="28"/>
              </w:rPr>
              <w:t xml:space="preserve">Lieder CPOC wikispa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affing upda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chool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nrollment proje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a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PL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Mega monito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arent computer lab proj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review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roup Tasks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Data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CIP review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Handou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chool calend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ta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BIS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LoTI – HE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ega monitor look fo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IP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/>
                <w:b/>
                <w:sz w:val="28"/>
                <w:szCs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;Courier" w:hAnsi="Bell MT;Courier" w:cs="Bell MT;Courier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;Courier" w:hAnsi="Bell MT;Courier" w:cs="Bell MT;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18:00Z</dcterms:created>
  <dc:creator>CFISD</dc:creator>
  <dc:description/>
  <dc:language>en-US</dc:language>
  <cp:lastModifiedBy>CFISD</cp:lastModifiedBy>
  <dcterms:modified xsi:type="dcterms:W3CDTF">2009-02-02T23:10:00Z</dcterms:modified>
  <cp:revision>1</cp:revision>
  <dc:subject/>
  <dc:title> CPOC Agenda</dc:title>
</cp:coreProperties>
</file>